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t>JUAN CARLOS I</w:t>
        <w:br/>
        <w:br/>
        <w:t>REY DE ESPAÑA</w:t>
        <w:br/>
        <w:br/>
        <w:t>A todos los que la presente vieren y entendieren.</w:t>
        <w:br/>
        <w:br/>
        <w:t xml:space="preserve">Sabed: Que las </w:t>
      </w:r>
      <w:hyperlink r:id="rId2">
        <w:r>
          <w:rPr>
            <w:rStyle w:val="InternetLink"/>
          </w:rPr>
          <w:t>Cortes Generales</w:t>
        </w:r>
      </w:hyperlink>
      <w:r>
        <w:rPr/>
        <w:t xml:space="preserve"> han aprobado y Yo vengo en sancionar la siguiente Ley.</w:t>
      </w:r>
    </w:p>
    <w:p>
      <w:pPr>
        <w:pStyle w:val="Normal"/>
        <w:spacing w:before="0" w:after="240"/>
        <w:rPr/>
      </w:pPr>
      <w:bookmarkStart w:id="0" w:name="P1"/>
      <w:r>
        <w:rPr>
          <w:b/>
          <w:bCs/>
        </w:rPr>
        <w:t>PREÁMBULO</w:t>
      </w:r>
      <w:bookmarkEnd w:id="0"/>
      <w:r>
        <w:rPr/>
        <w:t xml:space="preserve"> </w:t>
        <w:br/>
        <w:br/>
        <w:t>I</w:t>
        <w:br/>
        <w:br/>
        <w:t>El artículo 51 de la Constitución Española establece que los poderes públicos garantizarán la defensa de los consumidores y usuarios, protegiendo, mediante procedimientos eficaces, la seguridad, la salud y los legítimos intereses económicos de los mismos. Asimismo, promoverán su información y educación, fomentarán sus organizaciones y las oirán en las cuestiones que puedan afectarles.</w:t>
        <w:br/>
        <w:br/>
        <w:t xml:space="preserve">En cumplimiento de este mandato constitucional, el </w:t>
      </w:r>
      <w:hyperlink r:id="rId3">
        <w:r>
          <w:rPr>
            <w:rStyle w:val="InternetLink"/>
          </w:rPr>
          <w:t>Real Decreto Legislativo 1/2007, de 16 de noviembre, por el que se aprueba el texto refundido de la Ley General para la Defensa de los Consumidores y Usuarios y otras leyes complementarias</w:t>
        </w:r>
      </w:hyperlink>
      <w:r>
        <w:rPr/>
        <w:t>, incorpora, en el ámbito de las competencias estatales, el régimen general de la protección de los consumidores y usuarios.</w:t>
        <w:br/>
        <w:br/>
        <w:t>Sin embargo, la protección de los consumidores y usuarios no se limita a un enfoque general sino que tiene una amplia presencia en todos los sectores de la vida económica con normas de protección específicas. En concreto, en el sector financiero la protección a los consumidores y usuarios es de especial relevancia, dado que están en juego no sólo sus intereses económicos sino también la estabilidad del sistema.</w:t>
        <w:br/>
        <w:br/>
        <w:t>En este sentido hay que señalar que la normativa de protección de los consumidores y usuarios es bastante amplia en este ámbito. Así, los productos y servicios ofrecidos por las entidades de crédito en sus relaciones con los consumidores y usuarios se regulan específicamente por las normas de ordenación y disciplina supervisadas por el Banco de España. Por otra parte, existe un numeroso conjunto de normas que responde al tipo de «regulación por producto» que busca unificar los requisitos que han de cumplir ciertos productos financieros, de forma que estos requisitos sean similares sea cual sea la entidad que los presta, ya se trate de una entidad de crédito o de cualquier otra empresa.</w:t>
        <w:br/>
        <w:br/>
        <w:t xml:space="preserve">En particular, el régimen jurídico específico de la protección de los consumidores en relación al crédito al consumo está contenido en la </w:t>
      </w:r>
      <w:hyperlink r:id="rId4">
        <w:r>
          <w:rPr>
            <w:rStyle w:val="InternetLink"/>
          </w:rPr>
          <w:t>Ley 7/1995, de 23 de marzo, de Crédito al Consumo</w:t>
        </w:r>
      </w:hyperlink>
      <w:r>
        <w:rPr/>
        <w:t xml:space="preserve">, que incorpora la Directiva 87/102/CEE del Consejo, de 22 de diciembre de 1986, relativa a la aproximación de las disposiciones legales, reglamentarias y administrativas de los Estados miembros en materia de crédito al consumo, y que ha sido modificada por la </w:t>
      </w:r>
      <w:hyperlink r:id="rId5">
        <w:r>
          <w:rPr>
            <w:rStyle w:val="InternetLink"/>
          </w:rPr>
          <w:t>Ley 39/2002, de 28 de octubre, de transposición al ordenamiento jurídico español de diversas directivas comunitarias en materia de protección de los intereses de los consumidores y usuarios</w:t>
        </w:r>
      </w:hyperlink>
      <w:r>
        <w:rPr/>
        <w:t xml:space="preserve">, y el artículo 134 de la </w:t>
      </w:r>
      <w:hyperlink r:id="rId6">
        <w:r>
          <w:rPr>
            <w:rStyle w:val="InternetLink"/>
          </w:rPr>
          <w:t>Ley 62/2003, de 30 de diciembre</w:t>
        </w:r>
      </w:hyperlink>
      <w:r>
        <w:rPr/>
        <w:t xml:space="preserve">, de medidas fiscales, administrativas y del orden social. Esta Ley se complementa por la </w:t>
      </w:r>
      <w:hyperlink r:id="rId7">
        <w:r>
          <w:rPr>
            <w:rStyle w:val="InternetLink"/>
          </w:rPr>
          <w:t>Ley 28/1998, de 13 de julio, de Venta a Plazos de Bienes Muebles</w:t>
        </w:r>
      </w:hyperlink>
      <w:r>
        <w:rPr/>
        <w:t xml:space="preserve">, que establece el régimen de los contratos de venta a plazos de bienes muebles corporales no consumibles e identificables, de los contratos de préstamo destinados a facilitar su adquisición y de las garantías que se constituyan para asegurar el cumplimiento de las obligaciones nacidas de los mismos. Por otra parte, la </w:t>
      </w:r>
      <w:hyperlink r:id="rId8">
        <w:r>
          <w:rPr>
            <w:rStyle w:val="InternetLink"/>
          </w:rPr>
          <w:t>Ley 22/2007, de 11 de julio, sobre comercialización a distancia de servicios financieros destinados a los consumidores</w:t>
        </w:r>
      </w:hyperlink>
      <w:r>
        <w:rPr/>
        <w:t>, transposición de la Directiva 2002/65/CE del Parlamento Europeo y del Consejo, de 23 de septiembre de 2002, contiene el régimen jurídico específico de la protección de los consumidores en los servicios financieros que se comercializan a distancia.</w:t>
        <w:br/>
        <w:br/>
        <w:t>Sin embargo, este amplio conjunto de normas no cubre todas las necesidades de protección de los consumidores y usuarios en un sector tan dinámico como el financiero, donde tanto la innovación de los productos como la aparición de nuevos prestadores de servicios es constante. Esta característica del sector financiero obliga a los poderes públicos a prestar una permanente atención para garantizar los derechos de los consumidores y usuarios. En concreto, dos fenómenos, que hasta la fecha no contaban con una previsión normativa específica, están adquiriendo en la actualidad un gran auge: los créditos y préstamos hipotecarios concedidos por empresas que no son entidades de crédito y los servicios de intermediación del crédito. Ambos son el objeto fundamental de esta Ley, que los regula con el objetivo de salvaguardar los intereses económicos y los derechos de los consumidores y usuarios.</w:t>
        <w:br/>
        <w:br/>
        <w:t>II</w:t>
        <w:br/>
        <w:br/>
        <w:t xml:space="preserve">El primero de los fenómenos es consecuencia del vertiginoso crecimiento del crédito hipotecario, vinculado al incremento de la demanda en el mercado inmobiliario. Cuando estos créditos o préstamos hipotecarios son concedidos por las entidades de crédito, sujetas a la supervisión del Banco de España, se cuenta con una regulación específica en materia de subrogación y modificación de préstamos hipotecarios y en materia de transparencia de las condiciones financieras de los préstamos hipotecarios, contenida, respectivamente, en la </w:t>
      </w:r>
      <w:hyperlink r:id="rId9">
        <w:r>
          <w:rPr>
            <w:rStyle w:val="InternetLink"/>
          </w:rPr>
          <w:t>Ley 2/1994, de 30 de marzo, sobre subrogación y modificación de préstamos hipotecarios</w:t>
        </w:r>
      </w:hyperlink>
      <w:r>
        <w:rPr/>
        <w:t>, y en la Orden de 5 de mayo de 1994, sobre transparencia de las condiciones financieras de los préstamos hipotecarios.</w:t>
        <w:br/>
        <w:br/>
        <w:t>Sin embargo, dado que en el ordenamiento español esta actividad no está reservada a las entidades de crédito, cuando dicha actividad se desarrolla por otro tipo de empresas queda sometida únicamente a la legislación general de protección de los consumidores, sin otras exigencias particulares de transparencia ni un marco específico de garantías exigibles por quienes contratan préstamos o créditos hipotecarios con esas empresas.</w:t>
        <w:br/>
        <w:br/>
        <w:t>Por otra parte, recientemente han proliferado en nuestro país actividades de intermediación de préstamos que se muestran especialmente activas en lo referente a la agrupación de deudas. Esta actividad, realizada por empresas que no entran dentro de la categoría de entidad de crédito, aunque de auge reciente en nuestro país, está muy presente en otros países, donde una parte importante de los préstamos que conceden las entidades son objeto de intermediación.</w:t>
        <w:br/>
        <w:br/>
        <w:t>Ambas actividades, desarrolladas con los necesarios niveles de transparencia y profesionalidad, pueden ser útiles a los consumidores que decidan contratar estos servicios al posibilitar una búsqueda más eficiente de los créditos y préstamos disponibles en el mercado, al tiempo que estas entidades permiten que los consumidores ganen poder de negociación frente a los prestamistas, pudiendo así acceder a mejores condiciones en los préstamos que contratan. Debido a que hasta ahora estas actividades están sometidas exclusivamente a la legislación mercantil y civil y a las normas generales de protección de los consumidores y usuarios, esta Ley viene a establecer una regulación específica que, sin afectar los potenciales beneficios que puede reportar a los consumidores, establece un marco transparente en las relaciones de éstos con las empresas que les ofrecen contratos de préstamo o crédito hipotecario o de servicios de intermediación para la celebración de cualquier tipo de contrato de préstamo o crédito.</w:t>
        <w:br/>
        <w:br/>
        <w:t>III</w:t>
        <w:br/>
        <w:br/>
        <w:t xml:space="preserve">Con esta finalidad, se limita el ámbito de aplicación de la Ley a las empresas distintas a las entidades de crédito y a los supuestos de concesión de créditos o préstamos hipotecarios y de prestación de servicios de intermediación financiera, en el marco de la legislación general de protección de los consumidores, sin perjuicio de la normativa específica de determinados productos como el crédito al consumo o la venta a plazos de </w:t>
      </w:r>
      <w:hyperlink r:id="rId10">
        <w:r>
          <w:rPr>
            <w:rStyle w:val="InternetLink"/>
          </w:rPr>
          <w:t>bienes muebles</w:t>
        </w:r>
      </w:hyperlink>
      <w:r>
        <w:rPr/>
        <w:t>.</w:t>
        <w:br/>
        <w:br/>
        <w:t xml:space="preserve">Se excluye a las entidades de crédito, sometidas a las normas de ordenación y disciplina de crédito y supervisadas por el Banco de España y se respeta el régimen actualmente vigente en materia de crédito al consumo, venta a plazos de </w:t>
      </w:r>
      <w:hyperlink r:id="rId11">
        <w:r>
          <w:rPr>
            <w:rStyle w:val="InternetLink"/>
          </w:rPr>
          <w:t>bienes muebles</w:t>
        </w:r>
      </w:hyperlink>
      <w:r>
        <w:rPr/>
        <w:t xml:space="preserve"> y comercialización a distancia de servicios financieros, que se han demostrado eficaces en el cumplimiento de sus fines, y que esta Ley viene a complementar estableciendo un régimen de protección similar en su ámbito de aplicación para los consumidores y usuarios.</w:t>
        <w:br/>
        <w:br/>
        <w:t>Esta Ley se estructura en una exposición de motivos, tres capítulos que agrupan un total de 22 artículos, una disposición transitoria y cuatro disposiciones finales.</w:t>
        <w:br/>
        <w:br/>
        <w:t>IV</w:t>
        <w:br/>
        <w:br/>
        <w:t>El artículo 1 delimita el ámbito de aplicación de la Ley desde un punto de vista objetivo y subjetivo, en los términos señalados anteriormente. Por razón de la actividad, la Ley es de aplicación a la concesión de préstamos o créditos hipotecarios y a la intermediación o asesoramiento en la concesión de préstamos o créditos. Desde un punto de vista subjetivo se limita a las empresas que no sean entidades de crédito.</w:t>
        <w:br/>
        <w:br/>
        <w:t>En orden a garantizar un alto nivel de protección de los consumidores y usuarios, asegurando la transparencia y la leal competencia, el artículo 3 impone la obligación de inscripción de las empresas en los registros públicos que a tal efecto se creen por las comunidades autónomas en el ejercicio de sus competencias, contemplándose asimismo la creación de un Registro estatal. Este Registro se nutrirá de la información que le faciliten las comunidades autónomas y de las inscripciones de las empresas extranjeras.</w:t>
        <w:br/>
        <w:br/>
        <w:t>El círculo de colaboración, imprescindible para el funcionamiento de los registros, entre las distintas Administraciones públicas y las empresas del sector, se cierra con el establecimiento de la obligación de éstas de facilitar a aquéllas información veraz y comprobable.</w:t>
        <w:br/>
        <w:br/>
        <w:t>La Ley contempla obligaciones de transparencia en la información precontractual, de forma que las empresas deban tener a disposición de los consumidores, gratuitamente, las condiciones generales de la contratación que utilicen. Esta información, además, debe estar disponible en las páginas web.</w:t>
        <w:br/>
        <w:br/>
        <w:t xml:space="preserve">Se imponen también obligaciones de transparencia en relación con los precios de forma que, aunque existe libertad de tarifas y comisiones, con las limitaciones legales de general aplicación, se declara que las empresas no podrán aplicar cantidades superiores a las que deriven de las tarifas correspondientes y que las comisiones deberán responder a servicios efectivamente prestados o a gastos ocasionados. En relación con el régimen de compensación por amortización anticipada, la Ley establece con claridad que a los préstamos o créditos hipotecarios concedidos a partir del 9 de diciembre de 2007 les serán únicamente exigibles las compensaciones previstas en la </w:t>
      </w:r>
      <w:hyperlink r:id="rId12">
        <w:r>
          <w:rPr>
            <w:rStyle w:val="InternetLink"/>
          </w:rPr>
          <w:t>Ley 41/2007, de 7 de diciembre</w:t>
        </w:r>
      </w:hyperlink>
      <w:r>
        <w:rPr/>
        <w:t xml:space="preserve">, por la que se modifica la </w:t>
      </w:r>
      <w:hyperlink r:id="rId13">
        <w:r>
          <w:rPr>
            <w:rStyle w:val="InternetLink"/>
          </w:rPr>
          <w:t>Ley 2/1981</w:t>
        </w:r>
      </w:hyperlink>
      <w:r>
        <w:rPr/>
        <w:t>, de 25 de marzo, de regulación del mercado hipotecario y otras normas del sistema hipotecario y financiero, esto es, la compensación por desistimiento y, en su caso, la compensación por riesgo de tipo de interés. Además, se exige que las tarifas se recojan en un folleto, que las empresas deberán remitir a los registros antes de su aplicación, y se exige que las empresas dispongan de un tablón de anuncios en los establecimientos abiertos al público.</w:t>
        <w:br/>
        <w:br/>
        <w:t xml:space="preserve">Las empresas deberán contar con un seguro de responsabilidad civil o aval bancario que cubra las responsabilidades en que pudieran incurrir frente a los consumidores. Las prestaciones de dicho seguro, cuya suma asegurada mínima se determinará reglamentariamente mediante real decreto del </w:t>
      </w:r>
      <w:hyperlink r:id="rId14">
        <w:r>
          <w:rPr>
            <w:rStyle w:val="InternetLink"/>
          </w:rPr>
          <w:t>Consejo de Ministros</w:t>
        </w:r>
      </w:hyperlink>
      <w:r>
        <w:rPr/>
        <w:t>, estarán exclusivamente destinadas a atender los perjuicios causados a sus clientes derivados de la realización de los servicios propios de la actividad de intermediación o concesión de créditos o préstamos hipotecarios.</w:t>
        <w:br/>
        <w:br/>
        <w:t xml:space="preserve">Asimismo, se exige a las empresas que prestan estos servicios la </w:t>
      </w:r>
      <w:hyperlink r:id="rId15">
        <w:r>
          <w:rPr>
            <w:rStyle w:val="InternetLink"/>
          </w:rPr>
          <w:t>carga de la prueba</w:t>
        </w:r>
      </w:hyperlink>
      <w:r>
        <w:rPr/>
        <w:t xml:space="preserve"> sobre el cumplimiento de las obligaciones que les impone esta Ley y se regula el acceso a los sistemas de resolución extrajudicial de conflictos y las acciones de cesación frente a las conductas contrarias a la Ley que lesionen los intereses generales, colectivos o difusos, de los consumidores.</w:t>
        <w:br/>
        <w:br/>
        <w:t xml:space="preserve">En cuanto al régimen sancionador, el incumplimiento de las obligaciones impuestas en la Ley constituye infracción en materia de protección de los consumidores y usuarios, sancionándose por las autoridades competentes conforme a lo previsto en la legislación autonómica. Para la determinación de la Administración pública competente se estará a lo dispuesto en el </w:t>
      </w:r>
      <w:hyperlink r:id="rId16">
        <w:r>
          <w:rPr>
            <w:rStyle w:val="InternetLink"/>
          </w:rPr>
          <w:t>Real Decreto Legislativo 1/2007, de 16 de noviembre</w:t>
        </w:r>
      </w:hyperlink>
      <w:r>
        <w:rPr/>
        <w:t>.</w:t>
        <w:br/>
        <w:br/>
        <w:t>V</w:t>
        <w:br/>
        <w:br/>
        <w:t>El capítulo II de la Ley aborda la regulación de las obligaciones a las que se deben ajustar las empresas que realizan la actividad de concesión de créditos o préstamos hipotecarios en las comunicaciones comerciales y la publicidad, que deberá mencionar la tasa anual equivalente mediante un ejemplo representativo y ello siempre que indiquen el tipo de interés o cualesquiera cifras relacionadas con el coste del préstamo o crédito.</w:t>
        <w:br/>
        <w:br/>
        <w:t>Además se exige que las empresas que concedan préstamos o créditos hipotecarios entreguen a los consumidores un folleto informativo y gratuito con un contenido mínimo.</w:t>
        <w:br/>
        <w:br/>
        <w:t>Respecto de la información previa al contrato, se establecen, con carácter novedoso, las informaciones que la empresa debe facilitar al consumidor, con una antelación mínima de cinco días a la firma del contrato, sobre la propia empresa, sobre el producto o servicio ofrecido y sobre el contrato. Esta información previa incluye elementos esenciales para la adopción de una decisión informada y responsable, tales como la descripción de las principales características de los contratos y el precio total que debe pagar el consumidor.</w:t>
        <w:br/>
        <w:br/>
        <w:t>También se establecen algunas reglas respecto de la tasación del bien y otros servicios accesorios, de forma que en los supuestos en los que la empresa concierte o efectúe directamente la tasación del inmueble u otro servicio que sea por cuenta del consumidor, se indique la identidad de los profesionales seleccionados al efecto, así como las tarifas de honorarios aplicables.</w:t>
        <w:br/>
        <w:br/>
        <w:t>Las empresas vendrán obligadas a efectuar una oferta vinculante de préstamo o crédito al consumidor o, en su caso, a notificarle la denegación del mismo. La oferta se formulará por escrito, firmada por el representante de la empresa y, salvo que medien circunstancias extraordinarias o no imputables a la empresa, tendrá un plazo de validez no inferior a diez días hábiles desde su fecha de entrega.</w:t>
        <w:br/>
        <w:br/>
        <w:t>Respecto al contrato de préstamo o crédito hipotecario, se establece que deberán cumplir las condiciones previstas en la Orden de 5 de mayo de 1994, sobre transparencia de las condiciones financieras de los préstamos hipotecarios. En todo caso, los contratos incluirán los derechos que correspondan a las partes en orden a la modificación del coste total del crédito. Se extienden a las empresas las obligaciones que ya cumplen las entidades de crédito respecto del contenido de las escrituras públicas en las que se formalicen los préstamos hipotecarios.</w:t>
        <w:br/>
        <w:br/>
        <w:t>Por su parte, las empresas tienen que satisfacer las exigencias sobre los índices o tipos de referencia, que ya cumplen las entidades de crédito, y que se recogen, en el caso de préstamos hipotecarios a tipo de interés variable, en la citada Orden de 5 de mayo de 1994.</w:t>
        <w:br/>
        <w:br/>
        <w:t xml:space="preserve">Respecto de la actividad de intermediación, debe subrayarse el hecho de que esta Ley no aborda en el capítulo III el régimen jurídico de los contratos sobre los que se intermedia, por lo que si, por ejemplo, la intermediación recae sobre un préstamo al consumo, el régimen jurídico de tal contrato de préstamo continúa rigiéndose por lo que establezca la </w:t>
      </w:r>
      <w:hyperlink r:id="rId17">
        <w:r>
          <w:rPr>
            <w:rStyle w:val="InternetLink"/>
          </w:rPr>
          <w:t>Ley 7/1995, de 23 de marzo</w:t>
        </w:r>
      </w:hyperlink>
      <w:r>
        <w:rPr/>
        <w:t>, y ello tanto si el contrato de préstamo es otorgado por una empresa o por una entidad de crédito. Es decir, lo que regula el capítulo III de esta Ley es el régimen jurídico de la transparencia de los propios contratos de intermediación celebrados por empresas.</w:t>
        <w:br/>
        <w:br/>
        <w:t>Así, en materia de comunicaciones comerciales y publicidad, además de señalar que siempre que indiquen el tipo de interés o cualesquiera cifras relacionadas con el coste del préstamo o crédito, la publicidad deberá cumplir las exigencias establecidas por la normativa aplicable al préstamo o crédito sobre el que recae el asesoramiento o intermediación, se establecen otras previsiones, tales como que las empresas deberán indicar en sus comunicaciones comerciales y publicidad el alcance de sus funciones y representación, precisando, en particular, si trabaja en exclusiva con una entidad de crédito o empresa o vinculada con varias entidades de crédito u otras empresas, o como intermediarios independientes. Además, en el caso de que la comunicación comercial se refiera a la agrupación de distintos créditos o préstamos en uno solo, deberá facilitarse, de forma clara, concisa y destacada, cualquier tipo de gastos relacionados con la citada agrupación.</w:t>
        <w:br/>
        <w:br/>
        <w:t>Respecto de la información previa al contrato, se establecen las informaciones que la empresa debe facilitar al consumidor, con una antelación mínima de quince días a la firma del contrato, sobre la propia empresa, sobre el servicio ofrecido y sobre el contrato de intermediación. Esta información previa incluye elementos esenciales para la adopción de una decisión informada y responsable, tales como la descripción de las principales características de los contratos y el precio total que debe pagar el consumidor.</w:t>
        <w:br/>
        <w:br/>
        <w:t>Esta Ley contempla específicamente el derecho de desistimiento en los contratos de intermediación. Así, se establece que deberá otorgarse al consumidor un derecho de desistimiento en los catorce días naturales siguientes a la formalización del contrato, sin alegación de causa alguna y sin penalización.</w:t>
        <w:br/>
        <w:br/>
        <w:t>Se regulan también obligaciones adicionales en la actividad de intermediación, de manera que las empresas que trabajen en exclusiva para una entidad de crédito u otra empresa, no podrán percibir retribución alguna de los clientes.</w:t>
        <w:br/>
        <w:br/>
        <w:t>Las empresas independientes sólo podrán percibir retribución cuando se haya pactado el importe de la remuneración mediante documento en papel u otro soporte duradero y se prohíbe a las empresas percibir de los clientes o las empresas el precio o los fondos que constituyan el contrato principal.</w:t>
        <w:br/>
        <w:br/>
        <w:t>Asimismo, los intermediarios independientes estarán obligados a seleccionar entre los productos que se ofrecen en el mercado los que mejor se adapten a las características que el consumidor les haya manifestado, presentándoles, al menos, tres ofertas vinculantes de entidades de crédito sobre cuyas condiciones jurídicas y económicas asesorará al consumidor.</w:t>
        <w:br/>
        <w:br/>
        <w:t>Finalmente la Ley regula pormenorizadamente el régimen transitorio de adaptación a los requisitos exigibles, los títulos competenciales que amparan su promulgación, las facultades de desarrollo y su entrada en vigor.</w:t>
        <w:br/>
        <w:br/>
        <w:t>Por tanto, con el objetivo fundamental de mejorar la protección de los consumidores y usuarios, esta Ley extiende a las empresas que ofrecen contratos de préstamo o crédito hipotecario, distintas de las entidades de crédito, obligaciones hasta ahora exigibles en exclusiva a estas últimas, en particular en materia de transparencia de comisiones y tipos e información precontractual de los créditos y préstamos hipotecarios, y, además, se articula un régimen jurídico específico al que quedan sometidas las empresas que realicen operaciones de intermediación, con particular detalle para los supuestos de reunificación de créditos o préstamos.</w:t>
      </w:r>
    </w:p>
    <w:p>
      <w:pPr>
        <w:pStyle w:val="Normal"/>
        <w:spacing w:before="0" w:after="240"/>
        <w:rPr/>
      </w:pPr>
      <w:bookmarkStart w:id="1" w:name="C1"/>
      <w:r>
        <w:rPr>
          <w:b/>
          <w:bCs/>
        </w:rPr>
        <w:t xml:space="preserve">CAPÍTULO I </w:t>
        <w:br/>
        <w:t>Disposiciones generales</w:t>
      </w:r>
      <w:bookmarkEnd w:id="1"/>
      <w:r>
        <w:rPr/>
        <w:t xml:space="preserve"> </w:t>
      </w:r>
    </w:p>
    <w:p>
      <w:pPr>
        <w:pStyle w:val="Normal"/>
        <w:spacing w:before="0" w:after="240"/>
        <w:rPr/>
      </w:pPr>
      <w:bookmarkStart w:id="2" w:name="A1"/>
      <w:r>
        <w:rPr>
          <w:b/>
          <w:bCs/>
        </w:rPr>
        <w:t>Artículo 1. Ámbito de aplicación.</w:t>
      </w:r>
      <w:bookmarkEnd w:id="2"/>
      <w:r>
        <w:rPr/>
        <w:t xml:space="preserve"> </w:t>
        <w:br/>
        <w:br/>
        <w:t>1. Lo dispuesto en esta Ley será de aplicación a la contratación de los consumidores con aquellas personas físicas o jurídicas (en adelante, las empresas) que, de manera profesional, realicen cualquiera de las actividades que consistan en:</w:t>
        <w:br/>
        <w:br/>
        <w:t>a) La concesión de préstamos o créditos hipotecarios bajo la forma de pago aplazado, apertura de crédito o cualquier otro medio equivalente de financiación.</w:t>
        <w:br/>
        <w:br/>
        <w:t>b) La intermediación para la celebración de un contrato de préstamo o crédito con cualquier finalidad, a un consumidor, mediante la presentación, propuesta o realización de trabajos preparatorios para la celebración de los mencionados contratos, incluida, en su caso, la puesta a disposición de tales contratos a los consumidores para su suscripción.</w:t>
        <w:br/>
        <w:br/>
        <w:t>A los proveedores de bienes y servicios que actúen como intermediarios para la contratación de préstamos o créditos destinados a la financiación de los productos que comercialicen, únicamente les será de aplicación lo dispuesto en el artículo 22.5.</w:t>
        <w:br/>
        <w:br/>
        <w:t>Tienen la consideración de consumidores las personas físicas y jurídicas que, en los contratos a que se refiera esta Ley, actúan en un ámbito ajeno a su actividad empresarial o profesional.</w:t>
        <w:br/>
        <w:br/>
        <w:t xml:space="preserve">2. Lo dispuesto en esta Ley no será de aplicación cuando las actividades previstas en el apartado anterior sean prestadas por entidades de crédito o sus agentes, ni a las actividades incluidas en el ámbito de aplicación de la </w:t>
      </w:r>
      <w:hyperlink r:id="rId18">
        <w:r>
          <w:rPr>
            <w:rStyle w:val="InternetLink"/>
          </w:rPr>
          <w:t>Ley 28/1998, de 13 de julio, de Venta a Plazos de Bienes Muebles</w:t>
        </w:r>
      </w:hyperlink>
      <w:r>
        <w:rPr/>
        <w:t>.</w:t>
        <w:br/>
        <w:br/>
        <w:t xml:space="preserve">3. Lo establecido en esta Ley se entenderá sin perjuicio de lo dispuesto en otras Leyes generales o en la legislación de protección de los derechos de los consumidores y usuarios, en particular en el </w:t>
      </w:r>
      <w:hyperlink r:id="rId19">
        <w:r>
          <w:rPr>
            <w:rStyle w:val="InternetLink"/>
          </w:rPr>
          <w:t>Real Decreto Legislativo 1/2007, de 16 de noviembre, por el que se aprueba el texto refundido de la Ley General para la Defensa de los Consumidores y Usuarios y otras Leyes complementarias</w:t>
        </w:r>
      </w:hyperlink>
      <w:r>
        <w:rPr/>
        <w:t xml:space="preserve">, la </w:t>
      </w:r>
      <w:hyperlink r:id="rId20">
        <w:r>
          <w:rPr>
            <w:rStyle w:val="InternetLink"/>
          </w:rPr>
          <w:t>Ley 7/1998, de 13 de abril, sobre condiciones generales de la contratación</w:t>
        </w:r>
      </w:hyperlink>
      <w:r>
        <w:rPr/>
        <w:t xml:space="preserve">, la </w:t>
      </w:r>
      <w:hyperlink r:id="rId21">
        <w:r>
          <w:rPr>
            <w:rStyle w:val="InternetLink"/>
          </w:rPr>
          <w:t>Ley 34/1988, de 11 de noviembre, General de Publicidad</w:t>
        </w:r>
      </w:hyperlink>
      <w:r>
        <w:rPr/>
        <w:t xml:space="preserve">, la Ley de 23 de julio de 1908, de nulidad de los contratos de préstamos usurarios, la </w:t>
      </w:r>
      <w:hyperlink r:id="rId22">
        <w:r>
          <w:rPr>
            <w:rStyle w:val="InternetLink"/>
          </w:rPr>
          <w:t>Ley 7/1995, de 23 de marzo</w:t>
        </w:r>
      </w:hyperlink>
      <w:r>
        <w:rPr/>
        <w:t xml:space="preserve">, de Crédito al Consumo y la </w:t>
      </w:r>
      <w:hyperlink r:id="rId23">
        <w:r>
          <w:rPr>
            <w:rStyle w:val="InternetLink"/>
          </w:rPr>
          <w:t>Ley 22/2007</w:t>
        </w:r>
      </w:hyperlink>
      <w:r>
        <w:rPr/>
        <w:t>, de 11 de julio, sobre comercialización a distancia de servicios financieros destinados a los consumidores. En caso de conflicto, será de aplicación la norma que contenga un régimen más preciso de control de las actividades definidas en el apartado primero o suponga una mayor protección de los consumidores y usuarios.</w:t>
      </w:r>
    </w:p>
    <w:p>
      <w:pPr>
        <w:pStyle w:val="Normal"/>
        <w:spacing w:before="0" w:after="240"/>
        <w:rPr/>
      </w:pPr>
      <w:bookmarkStart w:id="3" w:name="A2"/>
      <w:r>
        <w:rPr>
          <w:b/>
          <w:bCs/>
        </w:rPr>
        <w:t>Artículo 2. Carácter imperativo.</w:t>
      </w:r>
      <w:bookmarkEnd w:id="3"/>
      <w:r>
        <w:rPr/>
        <w:t xml:space="preserve"> </w:t>
        <w:br/>
        <w:br/>
        <w:t>Los derechos reconocidos por esta Ley a los consumidores que contraten las actividades incluidas en su ámbito de aplicación son irrenunciables, siendo nulos la renuncia previa a tales derechos y los actos realizados en fraude de Ley, conforme a lo previsto en el artículo 6 del Código Civil.</w:t>
      </w:r>
    </w:p>
    <w:p>
      <w:pPr>
        <w:pStyle w:val="Normal"/>
        <w:spacing w:before="0" w:after="240"/>
        <w:rPr/>
      </w:pPr>
      <w:bookmarkStart w:id="4" w:name="A3"/>
      <w:r>
        <w:rPr>
          <w:b/>
          <w:bCs/>
        </w:rPr>
        <w:t>Artículo 3. Registros públicos de empresas.</w:t>
      </w:r>
      <w:bookmarkEnd w:id="4"/>
      <w:r>
        <w:rPr/>
        <w:t xml:space="preserve"> </w:t>
        <w:br/>
        <w:br/>
        <w:t>1. Con carácter previo al inicio del ejercicio de su actividad, las empresas deberán inscribirse en los registros de las comunidades autónomas correspondientes a su domicilio social.</w:t>
        <w:br/>
        <w:br/>
        <w:t>2. Las empresas que desarrollan sus actividades en territorio español domiciliadas fuera de España deberán inscribirse en el Registro estatal que se cree en el Instituto Nacional del Consumo.</w:t>
        <w:br/>
        <w:br/>
        <w:t>En el Registro estatal, accesible por medios electrónicos, figurarán los datos identificativos de la empresa, el ámbito territorial en el que desarrolla su actividad, la actividad desarrollada y los demás extremos que reglamentariamente se establezcan. También figurarán los datos identificativos de la entidad aseguradora o bancaria con la que se haya contratado el seguro de responsabilidad civil o el aval bancario previsto en el artículo 7 y cuantos datos referidos a dicho seguro o aval que se establezcan en el mencionado desarrollo reglamentario.</w:t>
        <w:br/>
        <w:br/>
        <w:t>3. El Registro estatal recogerá, asimismo, los datos suministrados por las comunidades autónomas que, en el ejercicio de sus competencias, creen registros, y pondrá a disposición de los registros autonómicos la información sobre los datos que obren en él.</w:t>
        <w:br/>
        <w:br/>
        <w:t>4. Estos registros serán públicos y de acceso gratuito e incluirán la información actualizada que faciliten las empresas.</w:t>
        <w:br/>
        <w:br/>
        <w:t>5. Las empresas incluidas en el ámbito de aplicación de esta Ley están obligadas a facilitar información veraz y comprobable a las Administraciones públicas competentes y a los responsables de los registros.</w:t>
      </w:r>
    </w:p>
    <w:p>
      <w:pPr>
        <w:pStyle w:val="Normal"/>
        <w:spacing w:before="0" w:after="240"/>
        <w:rPr/>
      </w:pPr>
      <w:bookmarkStart w:id="5" w:name="A4"/>
      <w:r>
        <w:rPr>
          <w:b/>
          <w:bCs/>
        </w:rPr>
        <w:t>Artículo 4. Obligaciones de transparencia en relación con los contratos.</w:t>
      </w:r>
      <w:bookmarkEnd w:id="5"/>
      <w:r>
        <w:rPr/>
        <w:t xml:space="preserve"> </w:t>
        <w:br/>
        <w:br/>
        <w:t>1. Las empresas deberán tener a disposición de los consumidores las condiciones generales de la contratación que utilicen. Los consumidores no tendrán que afrontar ningún gasto ni asumir compromiso alguno por su recepción. Esta información deberá estar disponible en la página web de las empresas, si éstas disponen de ella, y en los establecimientos abiertos al público u oficinas en que presten sus servicios.</w:t>
        <w:br/>
        <w:br/>
        <w:t>2. La accesibilidad de las personas con discapacidad a la información prevista en el apartado anterior deberá garantizarse en los términos exigidos legal o reglamentariamente.</w:t>
      </w:r>
    </w:p>
    <w:p>
      <w:pPr>
        <w:pStyle w:val="Normal"/>
        <w:spacing w:before="0" w:after="240"/>
        <w:rPr/>
      </w:pPr>
      <w:bookmarkStart w:id="6" w:name="A5"/>
      <w:r>
        <w:rPr>
          <w:b/>
          <w:bCs/>
        </w:rPr>
        <w:t>Artículo 5. Obligaciones de transparencia en relación con los precios.</w:t>
      </w:r>
      <w:bookmarkEnd w:id="6"/>
      <w:r>
        <w:rPr/>
        <w:t xml:space="preserve"> </w:t>
        <w:br/>
        <w:br/>
        <w:t xml:space="preserve">1. Las empresas establecerán libremente sus tarifas de comisiones, condiciones y gastos repercutibles a los consumidores, sin otras limitaciones que las contenidas en esta Ley, en la Ley de 23 de julio de 1908 y en el </w:t>
      </w:r>
      <w:hyperlink r:id="rId24">
        <w:r>
          <w:rPr>
            <w:rStyle w:val="InternetLink"/>
          </w:rPr>
          <w:t>Real Decreto Legislativo 1/2007, de 16 de noviembre</w:t>
        </w:r>
      </w:hyperlink>
      <w:r>
        <w:rPr/>
        <w:t>, en materia de cláusulas abusivas.</w:t>
        <w:br/>
        <w:br/>
        <w:t>En las tarifas de comisiones o compensaciones y gastos repercutibles, incluidas las actividades de asesoramiento, se indicarán los supuestos y, en su caso, periodicidad con que serán aplicables. Las comisiones o compensaciones y gastos repercutidos deben responder a servicios efectivamente prestados o a gastos habidos. En ningún caso podrán cargarse comisiones o gastos por servicios no aceptados o solicitados en firme y de forma expresa por el consumidor.</w:t>
        <w:br/>
        <w:br/>
        <w:t>2. No obstante lo establecido en el apartado anterior:</w:t>
        <w:br/>
        <w:br/>
        <w:t xml:space="preserve">a) En los préstamos o créditos hipotecarios será de aplicación lo dispuesto en materia de compensación por amortización anticipada por la legislación específica reguladora del mercado hipotecario, salvo que se tratara de préstamos o créditos hipotecarios concedidos con anterioridad al 9 de diciembre de 2007 y el contrato estipule el régimen de la comisión por amortización anticipada contenido en la </w:t>
      </w:r>
      <w:hyperlink r:id="rId25">
        <w:r>
          <w:rPr>
            <w:rStyle w:val="InternetLink"/>
          </w:rPr>
          <w:t>Ley 2/1994, de 30 de marzo, sobre subrogación y modificación de préstamos hipotecarios</w:t>
        </w:r>
      </w:hyperlink>
      <w:r>
        <w:rPr/>
        <w:t>, en cuyo caso, será éste el aplicable.</w:t>
        <w:br/>
        <w:br/>
        <w:t>b) En los préstamos o créditos hipotecarios sobre viviendas, la comisión de apertura, que se devengará una sola vez, englobará cualesquiera gastos de estudio, de concesión o tramitación del préstamo o crédito hipotecario u otros similares inherentes a la actividad de la empresa ocasionada por la concesión del préstamo o crédito. En el caso de préstamos o créditos denominados en divisas, la comisión de apertura incluirá, asimismo, cualquier comisión por cambio de moneda correspondiente al desembolso inicial del préstamo o crédito.</w:t>
        <w:br/>
        <w:br/>
        <w:t>Las restantes comisiones y gastos repercutibles a cargo del consumidor, que la empresa aplique sobre estos préstamos o créditos, deberán responder a la prestación de un servicio específico distinto de la concesión o de la administración ordinaria del préstamo o crédito.</w:t>
        <w:br/>
        <w:br/>
        <w:t>3. Las empresas no podrán cargar cantidades superiores a las que se deriven de las tarifas, aplicando condiciones más gravosas o repercutiendo gastos no previstos.</w:t>
        <w:br/>
        <w:br/>
        <w:t>4. Las empresas están obligadas a notificar al Registro en el que figuren inscritas, con carácter previo a su aplicación, los precios de los servicios, las tarifas de las comisiones o compensaciones y gastos repercutibles que aplicarán, como máximo, a las operaciones y servicios que prestan, y los tipos de interés máximos de los productos que comercializan, incluidos, en su caso, los tipos de interés por demora.</w:t>
        <w:br/>
        <w:br/>
        <w:t>5. Los precios, tarifas y gastos repercutibles a que se refiere el apartado anterior se recogerán en un folleto, que se redactará de forma clara, concreta y fácilmente comprensible para los consumidores, evitando la inclusión de conceptos innecesarios o irrelevantes. Este folleto, que estará disponible para los consumidores conforme a lo previsto en el artículo siguiente, será asimismo remitido al registro en el que figuren inscritas y su contenido se ajustará a las normas que reglamentariamente puedan dictar las comunidades autónomas en el ejercicio de sus competencias.</w:t>
      </w:r>
    </w:p>
    <w:p>
      <w:pPr>
        <w:pStyle w:val="Normal"/>
        <w:spacing w:before="0" w:after="240"/>
        <w:rPr/>
      </w:pPr>
      <w:bookmarkStart w:id="7" w:name="A6"/>
      <w:r>
        <w:rPr>
          <w:b/>
          <w:bCs/>
        </w:rPr>
        <w:t>Artículo 6. Tablón de anuncios.</w:t>
      </w:r>
      <w:bookmarkEnd w:id="7"/>
      <w:r>
        <w:rPr/>
        <w:t xml:space="preserve"> </w:t>
        <w:br/>
        <w:br/>
        <w:t>1. Las empresas dispondrán, en todos y cada uno de los establecimientos abiertos al público, de un tablón de anuncios permanente, que se situará en lugar destacado de forma que atraiga la atención del consumidor. Su contenido deberá resultar fácilmente legible garantizando, en los términos exigidos legal o reglamentariamente, la accesibilidad de las personas con discapacidad, pudiendo a tal efecto habilitar la consulta de la información que debe figurar en el tablón de anuncios en otro lugar del establecimiento, siempre que dicha circunstancia se ponga de manifiesto en dicho tablón.</w:t>
        <w:br/>
        <w:br/>
        <w:t>En el tablón se recogerá toda aquella información que las empresas deban poner en conocimiento de los consumidores, tales como la existencia y disponibilidad del folleto de tarifas; referencia a la existencia de mecanismos de resolución extrajudicial de conflictos; normativa que regula la protección de los consumidores; en su caso, el derecho de los consumidores a solicitar ofertas vinculantes; y demás extremos que reglamentariamente determinen las comunidades autónomas en el ejercicio de sus competencias.</w:t>
        <w:br/>
        <w:br/>
        <w:t>Las empresas que realicen actividades de intermediación además informarán en el tablón de anuncios del derecho del consumidor a desistir del contrato de intermediación en los catorces días siguientes a su formalización, sin alegación de causa y sin penalización.</w:t>
        <w:br/>
        <w:br/>
        <w:t>2. Las empresas que ofrezcan la posibilidad de realizar sus actividades a través de Internet incluirán en la dirección propia de la empresa, en posición suficientemente destacada, su denominación social y, en su caso, nombre comercial, su domicilio social así como una mención a su inscripción en los registros a que se refiere el artículo 3 de esta Ley.</w:t>
        <w:br/>
        <w:br/>
        <w:t>También incluirán, en posición similar y de forma que atraiga la atención del consumidor, las informaciones de obligatoria inserción en el tablón de anuncios regulado en este artículo, así como el folleto de tarifas de forma que su consulta sea accesible, sencilla y gratuita, sin perjuicio del coste de la conexión. Tanto las informaciones como el folleto deben ser accesibles para el público en general, no pudiendo quedar restringido su acceso a los clientes de la empresa.</w:t>
      </w:r>
    </w:p>
    <w:p>
      <w:pPr>
        <w:pStyle w:val="Normal"/>
        <w:spacing w:before="0" w:after="240"/>
        <w:rPr/>
      </w:pPr>
      <w:bookmarkStart w:id="8" w:name="A7"/>
      <w:r>
        <w:rPr>
          <w:b/>
          <w:bCs/>
        </w:rPr>
        <w:t>Artículo 7. Seguro de responsabilidad civil o aval bancario.</w:t>
      </w:r>
      <w:bookmarkEnd w:id="8"/>
      <w:r>
        <w:rPr/>
        <w:t xml:space="preserve"> </w:t>
        <w:br/>
        <w:br/>
        <w:t>Con carácter previo a su inscripción en los registros previstos en el artículo 3, las empresas deberán contratar un seguro de responsabilidad civil con entidad autorizada o un aval bancario que cubra las responsabilidades en que pudieran incurrir frente a los consumidores por los perjuicios derivados de la realización de los servicios propios de la actividad de intermediación o concesión de préstamos o créditos hipotecarios. La suma asegurada mínima y el importe mínimo del aval se determinarán reglamentariamente.</w:t>
      </w:r>
    </w:p>
    <w:p>
      <w:pPr>
        <w:pStyle w:val="Normal"/>
        <w:spacing w:before="0" w:after="240"/>
        <w:rPr/>
      </w:pPr>
      <w:bookmarkStart w:id="9" w:name="A8"/>
      <w:r>
        <w:rPr>
          <w:b/>
          <w:bCs/>
        </w:rPr>
        <w:t>Artículo 8. Prueba.</w:t>
      </w:r>
      <w:bookmarkEnd w:id="9"/>
      <w:r>
        <w:rPr/>
        <w:t xml:space="preserve"> </w:t>
        <w:br/>
        <w:br/>
        <w:t>Corresponde a las empresas la prueba del cumplimiento de las obligaciones que les impone esta Ley.</w:t>
      </w:r>
    </w:p>
    <w:p>
      <w:pPr>
        <w:pStyle w:val="Normal"/>
        <w:spacing w:before="0" w:after="240"/>
        <w:rPr/>
      </w:pPr>
      <w:bookmarkStart w:id="10" w:name="A9"/>
      <w:r>
        <w:rPr>
          <w:b/>
          <w:bCs/>
        </w:rPr>
        <w:t>Artículo 9. Infracciones y sanciones.</w:t>
      </w:r>
      <w:bookmarkEnd w:id="10"/>
      <w:r>
        <w:rPr/>
        <w:t xml:space="preserve"> </w:t>
        <w:br/>
        <w:br/>
        <w:t>1. El incumplimiento por las empresas de las disposiciones de esta Ley será sancionado como infracción en materia de consumo, aplicándosele lo dispuesto en el régimen sancionador general sobre protección de los consumidores y usuarios previsto en el libro primero, título IV del texto refundido de la Ley General para la Defensa de los Consumidores y Usuarios y otras Leyes complementarias y normativa autonómica que resulte de aplicación.</w:t>
        <w:br/>
        <w:br/>
        <w:t>2. El incumplimiento de la obligación de inscripción en el Registro estatal previsto en el artículo 3 será considerado infracción muy grave, siendo competente para la imposición de las sanciones el Instituto Nacional del Consumo, aplicándose lo dispuesto en los artículos 51 y 52 del texto refundido de la Ley General para la Defensa de los Consumidores y Usuarios y otras Leyes complementarias y normativa complementaria.</w:t>
      </w:r>
    </w:p>
    <w:p>
      <w:pPr>
        <w:pStyle w:val="Normal"/>
        <w:spacing w:before="0" w:after="240"/>
        <w:rPr/>
      </w:pPr>
      <w:bookmarkStart w:id="11" w:name="A10"/>
      <w:r>
        <w:rPr>
          <w:b/>
          <w:bCs/>
        </w:rPr>
        <w:t>Artículo 10. Resolución extrajudicial de conflictos.</w:t>
      </w:r>
      <w:bookmarkEnd w:id="11"/>
      <w:r>
        <w:rPr/>
        <w:t xml:space="preserve"> </w:t>
        <w:br/>
        <w:br/>
        <w:t>Las empresas podrán someter sus conflictos con los consumidores a arbitraje de consumo, mediante su adhesión al Sistema Arbitral del Consumo, conforme a lo previsto en la regulación específica de éste.</w:t>
      </w:r>
    </w:p>
    <w:p>
      <w:pPr>
        <w:pStyle w:val="Normal"/>
        <w:spacing w:before="0" w:after="240"/>
        <w:rPr/>
      </w:pPr>
      <w:bookmarkStart w:id="12" w:name="A11"/>
      <w:r>
        <w:rPr>
          <w:b/>
          <w:bCs/>
        </w:rPr>
        <w:t>Artículo 11. Acciones de cesación.</w:t>
      </w:r>
      <w:bookmarkEnd w:id="12"/>
      <w:r>
        <w:rPr/>
        <w:t xml:space="preserve"> </w:t>
        <w:br/>
        <w:br/>
        <w:t>1. Podrá ejercitarse la acción de cesación contra las conductas contrarias a esta Ley que lesionen los intereses tanto colectivos como difusos de los consumidores y usuarios.</w:t>
        <w:br/>
        <w:br/>
        <w:t>2. La acción de cesación se dirige a obtener una sentencia que condene al demandado a cesar en la conducta contraria a esta Ley y a prohibir su reiteración futura. Asimismo, la acción podrá ejercerse para prohibir la realización de una conducta cuando ésta haya finalizado al tiempo de ejercitar la acción, si existen indicios suficientes que hagan temer su reiteración de modo inmediato.</w:t>
        <w:br/>
        <w:br/>
        <w:t>3. Estarán legitimados para ejercitar la acción de cesación:</w:t>
        <w:br/>
        <w:br/>
        <w:t xml:space="preserve">a) El Instituto Nacional del Consumo y los órganos o entidades correspondientes de las comunidades autónomas y de las </w:t>
      </w:r>
      <w:hyperlink r:id="rId26">
        <w:r>
          <w:rPr>
            <w:rStyle w:val="InternetLink"/>
          </w:rPr>
          <w:t>corporaciones locales</w:t>
        </w:r>
      </w:hyperlink>
      <w:r>
        <w:rPr/>
        <w:t xml:space="preserve"> competentes en materia de defensa de los consumidores y usuarios.</w:t>
        <w:br/>
        <w:br/>
        <w:t xml:space="preserve">b) Las asociaciones de consumidores y usuarios que reúnan los requisitos establecidos en el </w:t>
      </w:r>
      <w:hyperlink r:id="rId27">
        <w:r>
          <w:rPr>
            <w:rStyle w:val="InternetLink"/>
          </w:rPr>
          <w:t>Real Decreto Legislativo 1/2007, de 16 de noviembre</w:t>
        </w:r>
      </w:hyperlink>
      <w:r>
        <w:rPr/>
        <w:t>, o, en su caso, en la legislación autonómica en materia de defensa de los consumidores y usuarios.</w:t>
        <w:br/>
        <w:br/>
        <w:t xml:space="preserve">c) El </w:t>
      </w:r>
      <w:hyperlink r:id="rId28">
        <w:r>
          <w:rPr>
            <w:rStyle w:val="InternetLink"/>
          </w:rPr>
          <w:t>Ministerio Fiscal</w:t>
        </w:r>
      </w:hyperlink>
      <w:r>
        <w:rPr/>
        <w:t>.</w:t>
        <w:br/>
        <w:br/>
        <w:t>4. Todas las entidades citadas en el apartado anterior podrán personarse en los procesos promovidos por otra cualquiera de ellas, si lo estiman oportuno para la defensa de los intereses que representan.</w:t>
      </w:r>
    </w:p>
    <w:p>
      <w:pPr>
        <w:pStyle w:val="Normal"/>
        <w:spacing w:before="0" w:after="240"/>
        <w:rPr/>
      </w:pPr>
      <w:bookmarkStart w:id="13" w:name="C2"/>
      <w:r>
        <w:rPr>
          <w:b/>
          <w:bCs/>
        </w:rPr>
        <w:t xml:space="preserve">CAPÍTULO II </w:t>
        <w:br/>
        <w:t>Actividad de contratación de préstamos o créditos hipotecarios</w:t>
      </w:r>
      <w:bookmarkEnd w:id="13"/>
      <w:r>
        <w:rPr/>
        <w:t xml:space="preserve"> </w:t>
      </w:r>
    </w:p>
    <w:p>
      <w:pPr>
        <w:pStyle w:val="Normal"/>
        <w:spacing w:before="0" w:after="240"/>
        <w:rPr/>
      </w:pPr>
      <w:bookmarkStart w:id="14" w:name="A12"/>
      <w:r>
        <w:rPr>
          <w:b/>
          <w:bCs/>
        </w:rPr>
        <w:t>Artículo 12. Comunicaciones comerciales y publicidad.</w:t>
      </w:r>
      <w:bookmarkEnd w:id="14"/>
      <w:r>
        <w:rPr/>
        <w:t xml:space="preserve"> </w:t>
        <w:br/>
        <w:br/>
        <w:t>1. En la publicidad y comunicaciones comerciales de las empresas y en los anuncios y ofertas exhibidos en sus establecimientos abiertos al público en los que se ofrezcan préstamos o créditos hipotecarios, siempre que se haga referencia al importe del crédito o préstamo o se indique el tipo de interés o cualesquiera cifras relacionadas con el coste del crédito o préstamo, las empresas deberán mencionar también la tasa anual equivalente, mediante un ejemplo representativo, así como aquellos otros extremos que, siendo compatibles con la legislación sobre prácticas comerciales desleales con los consumidores, reglamentariamente determinen las comunidades autónomas.</w:t>
        <w:br/>
        <w:br/>
        <w:t>2. En el caso de que la comunicación comercial se refiera a la agrupación de distintos créditos o préstamos en uno solo, deberá facilitarse información de forma clara, concisa y destacada de cualquier tipo de gastos relacionados con la citada agrupación. Además se prohíbe hacer referencia a la reducción de la cuota mensual a pagar, sin mencionar de forma expresa el aumento del capital pendiente y el plazo de pago del nuevo préstamo o crédito.</w:t>
      </w:r>
    </w:p>
    <w:p>
      <w:pPr>
        <w:pStyle w:val="Normal"/>
        <w:spacing w:before="0" w:after="240"/>
        <w:rPr/>
      </w:pPr>
      <w:bookmarkStart w:id="15" w:name="A13"/>
      <w:r>
        <w:rPr>
          <w:b/>
          <w:bCs/>
        </w:rPr>
        <w:t>Artículo 13. Folleto informativo sobre préstamos o créditos hipotecarios.</w:t>
      </w:r>
      <w:bookmarkEnd w:id="15"/>
      <w:r>
        <w:rPr/>
        <w:t xml:space="preserve"> </w:t>
        <w:br/>
        <w:br/>
        <w:t>1. Las empresas deberán informar obligatoriamente a los consumidores que soliciten préstamos o créditos hipotecarios mediante la entrega gratuita de un folleto en el que conste la información prevista en el artículo 14.1.a) y con el contenido mínimo del anexo I de la Orden de 5 de mayo de 1994, sobre transparencia de las condiciones financieras de los préstamos hipotecarios.</w:t>
        <w:br/>
        <w:br/>
        <w:t>El consumidor podrá conservar en su poder el folleto, aun cuando opte por no concertar el préstamo o crédito con la empresa.</w:t>
        <w:br/>
        <w:br/>
        <w:t>2. El folleto informativo indicará con claridad los gastos preparatorios de la operación, tales como asesoramiento, tasación, comprobación de la situación registral del inmueble, u otros que sean a cargo del consumidor aun cuando el préstamo o crédito no llegue a otorgarse, así como los demás extremos que, siendo compatibles con la legislación comunitaria sobre la materia, determinen las comunidades autónomas reglamentariamente. La información sobre estos gastos es vinculante cuando la empresa concierte o efectúe directamente la prestación del servicio.</w:t>
        <w:br/>
        <w:br/>
        <w:t>3. La información sobre el resto de los gastos, tipos de interés, tarifas o comisiones respetará lo dispuesto en el artículo 5, indicando expresamente el carácter orientativo de aquéllos que estén sujetos al resultado de la negociación y a las condiciones concretas de la operación que se contrate.</w:t>
        <w:br/>
        <w:br/>
        <w:t>Lo anterior se entiende sin perjuicio de lo dispuesto en materia de publicidad y prácticas desleales.</w:t>
      </w:r>
    </w:p>
    <w:p>
      <w:pPr>
        <w:pStyle w:val="Normal"/>
        <w:spacing w:before="0" w:after="240"/>
        <w:rPr/>
      </w:pPr>
      <w:bookmarkStart w:id="16" w:name="A14"/>
      <w:r>
        <w:rPr>
          <w:b/>
          <w:bCs/>
        </w:rPr>
        <w:t>Artículo 14. Información previa al contrato.</w:t>
      </w:r>
      <w:bookmarkEnd w:id="16"/>
      <w:r>
        <w:rPr/>
        <w:t xml:space="preserve"> </w:t>
        <w:br/>
        <w:br/>
        <w:t>1. La empresa deberá suministrar de forma gratuita al consumidor, con una antelación mínima de cinco días naturales a la celebración del contrato y, en todo caso, antes de que asuma cualquier obligación derivada de la oferta o del contrato de préstamo o crédito hipotecario, al menos la siguiente información:</w:t>
        <w:br/>
        <w:br/>
        <w:t>a) En cuanto a la propia empresa:</w:t>
        <w:br/>
        <w:br/>
        <w:t>1.º Identidad, número o código de identificación fiscal, razón social, domicilio social y actividad principal de la empresa.</w:t>
        <w:br/>
        <w:br/>
        <w:t>2.º En su caso, página web de la empresa y su carácter de franquiciado.</w:t>
        <w:br/>
        <w:br/>
        <w:t>3.º Póliza de seguro de responsabilidad civil o aval y entidad aseguradora o de crédito con la que se haya contratado.</w:t>
        <w:br/>
        <w:br/>
        <w:t>4.º El Registro, autonómico o estatal, en el que la empresa esté inscrita y su número de registro.</w:t>
        <w:br/>
        <w:br/>
        <w:t>b) En cuanto al préstamo o crédito hipotecario ofrecido:</w:t>
        <w:br/>
        <w:br/>
        <w:t>1.º Una descripción de las principales características del contrato de préstamo o crédito.</w:t>
        <w:br/>
        <w:br/>
        <w:t>2.º El precio total que debe pagar el consumidor a la empresa con inclusión de todas las comisiones, cargas y gastos, así como todos los impuestos pagados a través de la empresa o, cuando no pueda indicarse un precio exacto, la base de cálculo que permita al consumidor comprobar el precio, así como la tasa anual equivalente expresada mediante un ejemplo representativo.</w:t>
        <w:br/>
        <w:br/>
        <w:t>3.º Una advertencia que indique que el préstamo o crédito ofrecido está relacionado con instrumentos u operaciones que implican riesgos especiales, tales como que el precio del contrato se incremente de manera significativa, ya deriven de sus características específicas o de las operaciones que se vayan a ejecutar o cuyo precio depende de fluctuaciones en mercados financieros ajenos al control de la empresa y cuyos resultados históricos no son indicadores de resultados futuros. En todo caso, el consumidor, a través de tal advertencia, deberá obtener un conocimiento adecuado de los riesgos asociados a la financiación de estas operaciones, con especial referencia al riesgo de tipo de interés asumido.</w:t>
        <w:br/>
        <w:br/>
        <w:t>4.º La indicación de que puedan existir otros impuestos o gastos que no se paguen a través de la empresa o que no los facture ella misma. No obstante en el caso de que estos gastos fueran causados por entidades o personas designadas por la empresa deberá hacerse constar cuáles son y su cuantía.</w:t>
        <w:br/>
        <w:br/>
        <w:t>5.º Las modalidades de pago y de ejecución.</w:t>
        <w:br/>
        <w:br/>
        <w:t>c) En cuanto al contrato de préstamo o crédito hipotecario:</w:t>
        <w:br/>
        <w:br/>
        <w:t>1.º Los supuestos en que existe el derecho a obtener una oferta vinculante conforme a lo previsto en el artículo 16, su duración y las condiciones y modo para ejercerlo.</w:t>
        <w:br/>
        <w:br/>
        <w:t>2.º Información acerca de cualquier derecho que puedan tener las partes para resolver el contrato anticipadamente o unilateralmente con arreglo a la legislación que resulte aplicable y a las condiciones del contrato, incluidas las compensaciones que pueda contener el contrato en ese caso.</w:t>
        <w:br/>
        <w:br/>
        <w:t>3.º En cuanto a los medios de reclamación, a qué sistemas de resolución extrajudicial de conflictos puede el consumidor tener acceso y cómo puede acceder a ellos.</w:t>
        <w:br/>
        <w:br/>
        <w:t>4.º Lengua o lenguas en las que podrá formalizarse el contrato, en este caso a elección del consumidor, cuando ésta no sea la lengua en la que se le ha ofrecido la información previa a la contratación.</w:t>
        <w:br/>
        <w:br/>
        <w:t>5.º Legislación y tratamiento tributario aplicable al contrato.</w:t>
        <w:br/>
        <w:br/>
        <w:t>2. La información prevista en este artículo se prestará por escrito o en cualquier soporte de naturaleza duradera que permita la constancia de la fecha de su recepción por el destinatario y su conservación, reproducción y acceso a dicha información.</w:t>
        <w:br/>
        <w:br/>
        <w:t>3. El incumplimiento de los requisitos relativos a la información previa que se deriven de los contratos, así como los relativos al suministro de dicha información previa, que se establecen en este artículo, podrá dar lugar a la invalidez de los contratos, de acuerdo con lo previsto en la legislación civil, sin perjuicio de la integración de los contratos conforme a lo previsto en los artículos 61 y 65 del texto refundido de la Ley General para la Defensa de los Consumidores y Usuarios y otras Leyes complementarias.</w:t>
        <w:br/>
        <w:br/>
        <w:t>4. Las comunidades autónomas, en el ejercicio de sus competencias en materia de consumo, podrán determinar reglamentariamente cualquier otra información, compatible con la legislación comunitaria sobre la materia, que la empresa deba comunicar al consumidor de forma previa al contrato.</w:t>
      </w:r>
    </w:p>
    <w:p>
      <w:pPr>
        <w:pStyle w:val="Normal"/>
        <w:spacing w:before="0" w:after="240"/>
        <w:rPr/>
      </w:pPr>
      <w:bookmarkStart w:id="17" w:name="A15"/>
      <w:r>
        <w:rPr>
          <w:b/>
          <w:bCs/>
        </w:rPr>
        <w:t>Artículo 15. Tasación del bien y otros servicios accesorios.</w:t>
      </w:r>
      <w:bookmarkEnd w:id="17"/>
      <w:r>
        <w:rPr/>
        <w:t xml:space="preserve"> </w:t>
        <w:br/>
        <w:br/>
        <w:t>1. Cuando la empresa concierte o efectúe directamente la prestación de los servicios preparatorios de la operación, cuyo gasto sea por cuenta del consumidor, deberá indicar a éste la identidad de los profesionales o entidades seleccionados al efecto, así como de las tarifas de los honorarios aplicables, debiendo entregar al consumidor el servicio contratado por la empresa o prestado por ella, si el crédito o préstamo hipotecario no llega a formalizarse, o una copia en el caso contrario.</w:t>
        <w:br/>
        <w:br/>
        <w:t>En particular, las empresas deberán entregar al consumidor copia del informe de tasación si la operación llega a formalizarse, o el original de dicho informe, en caso contrario.</w:t>
        <w:br/>
        <w:br/>
        <w:t>2. Los servicios previstos en el apartado anterior deberán prestarse conforme a lo previsto en el artículo 14.2.</w:t>
      </w:r>
    </w:p>
    <w:p>
      <w:pPr>
        <w:pStyle w:val="Normal"/>
        <w:spacing w:before="0" w:after="240"/>
        <w:rPr/>
      </w:pPr>
      <w:bookmarkStart w:id="18" w:name="A16"/>
      <w:r>
        <w:rPr>
          <w:b/>
          <w:bCs/>
        </w:rPr>
        <w:t>Artículo 16. Oferta vinculante.</w:t>
      </w:r>
      <w:bookmarkEnd w:id="18"/>
      <w:r>
        <w:rPr/>
        <w:t xml:space="preserve"> </w:t>
        <w:br/>
        <w:br/>
        <w:t>1. Efectuadas la tasación del inmueble y, en su caso, las oportunas comprobaciones sobre la situación registral de la finca y la capacidad financiera del prestatario, las empresas vendrán obligadas a efectuar una oferta vinculante de préstamo o crédito al consumidor o, en su caso, a notificarle la denegación del préstamo o crédito.</w:t>
        <w:br/>
        <w:br/>
        <w:t>2. La oferta se formulará por escrito y especificará, en su mismo orden, las condiciones financieras correspondientes a las cláusulas financieras señaladas en el anexo II de la Orden de 5 de mayo de 1994, sobre transparencia de las condiciones financieras de los préstamos hipotecarios, para la escritura de préstamo. La oferta deberá ser firmada por representante de la empresa y, salvo que medien circunstancias extraordinarias o no imputables a la empresa, tendrá un plazo de validez no inferior a diez días hábiles desde su fecha de entrega.</w:t>
        <w:br/>
        <w:br/>
        <w:t>3. En el documento que contenga la oferta vinculante se hará constar de forma destacada el derecho del consumidor, en caso de que acepte la oferta, a examinar el proyecto de documento contractual, con una antelación de tres días, en el despacho del notario autorizante.</w:t>
      </w:r>
    </w:p>
    <w:p>
      <w:pPr>
        <w:pStyle w:val="Normal"/>
        <w:rPr/>
      </w:pPr>
      <w:bookmarkStart w:id="19" w:name="A17"/>
      <w:r>
        <w:rPr>
          <w:b/>
          <w:bCs/>
        </w:rPr>
        <w:t>Artículo 17. Contrato.</w:t>
      </w:r>
      <w:bookmarkEnd w:id="19"/>
      <w:r>
        <w:rPr/>
        <w:t xml:space="preserve"> </w:t>
        <w:br/>
        <w:br/>
        <w:t>1. Los contratos de préstamo o crédito hipotecario concedidos por las empresas deberán cumplir las condiciones previstas en la Orden de 5 de mayo de 1994, sobre transparencia de las condiciones financieras de los préstamos hipotecarios.</w:t>
        <w:br/>
        <w:br/>
        <w:t>2. Adicionalmente, los contratos incluirán, en su caso, los derechos que contractualmente correspondan a las partes en orden a la modificación del coste total del préstamo o crédito. En todo caso, en los préstamos o créditos hipotecarios concedidos por las empresas a tipo de interés variable éstas únicamente podrán utilizar como índices o tipos de referencia aquéllos que cumplan las siguientes condiciones:</w:t>
        <w:br/>
        <w:br/>
        <w:t>a) Que no dependan exclusivamente de la propia empresa, ni sean susceptibles de influencia por ella en virtud de acuerdos o prácticas conscientemente paralelas con otras empresas o entidades.</w:t>
        <w:br/>
        <w:br/>
        <w:t>b) Que los datos que sirvan de base al índice sean agregados de acuerdo con un procedimiento matemático objetivo.</w:t>
        <w:br/>
        <w:br/>
        <w:t>3. La notificación individualizada al consumidor de las variaciones experimentadas en el tipo de interés aplicable no será precisa, en el caso de préstamos o créditos hipotecarios a tipo de interés variable, cuando se den simultáneamente las siguientes circunstancias:</w:t>
        <w:br/>
        <w:br/>
        <w:t>a) Que se haya pactado la utilización de un índice o tipo de referencia oficial de los previstos en la disposición adicional segunda de la Orden de 5 de mayo de 1994, sobre transparencia de las condiciones financieras de los préstamos hipotecarios.</w:t>
        <w:br/>
        <w:br/>
        <w:t>b) Que el tipo de interés aplicable al préstamo o crédito esté definido en la forma prevista en las letras a) o b) del número 1 de la cláusula 3.ª bis del anexo II de la Orden de 5 de mayo de 1994, sobre transparencia de las condiciones financieras de los préstamos hipotecarios.</w:t>
        <w:br/>
        <w:br/>
        <w:t>4. En el caso de amortización anticipada de préstamos o créditos hipotecarios se estará a lo dispuesto por la legislación especial en materia de mercado hipotecario.</w:t>
        <w:br/>
        <w:br/>
        <w:t>5. Las escrituras públicas en las que se formalicen los préstamos o créditos hipotecarios concedidos por las empresas contendrán, debidamente separadas de las restantes, las cláusulas financieras que ajustarán su orden y contenido a lo establecido en el anexo II de la citada Orden de 5 de mayo de 1994. Las demás cláusulas de tales documentos contractuales no podrán desvirtuar el contenido de aquéllas en perjuicio del consumido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recho.com/c/Cortes_Generales" TargetMode="External"/><Relationship Id="rId3" Type="http://schemas.openxmlformats.org/officeDocument/2006/relationships/hyperlink" Target="http://www.derecho.com/l/boe/real-decreto-legislativo-1-2007-aprueba-texto-refundido-ley-general-defensa-consumidores-usuarios-leyes-complementarias/" TargetMode="External"/><Relationship Id="rId4" Type="http://schemas.openxmlformats.org/officeDocument/2006/relationships/hyperlink" Target="http://www.derecho.com/l/boe/ley-7-1995-credito-consumo/" TargetMode="External"/><Relationship Id="rId5" Type="http://schemas.openxmlformats.org/officeDocument/2006/relationships/hyperlink" Target="http://www.derecho.com/l/boe/ley-39-2002-transposicion-ordenamiento-juridico-espa%F1ol-diversas-directivas-comunitarias-materia-proteccion-intereses-consumidores-usuarios/" TargetMode="External"/><Relationship Id="rId6" Type="http://schemas.openxmlformats.org/officeDocument/2006/relationships/hyperlink" Target="http://www.derecho.com/l/boe/ley-62-2003-medidas-fiscales-administrativas-orden-social/" TargetMode="External"/><Relationship Id="rId7" Type="http://schemas.openxmlformats.org/officeDocument/2006/relationships/hyperlink" Target="http://www.derecho.com/l/boe/ley-28-1998-venta-plazos-bienes-muebles/" TargetMode="External"/><Relationship Id="rId8" Type="http://schemas.openxmlformats.org/officeDocument/2006/relationships/hyperlink" Target="http://www.derecho.com/l/boe/ley-22-2007-comercializacion-distancia-servicios-financieros-destinados-consumidores/" TargetMode="External"/><Relationship Id="rId9" Type="http://schemas.openxmlformats.org/officeDocument/2006/relationships/hyperlink" Target="http://www.derecho.com/l/boe/ley-2-1994-subrogacion-modificacion-prestamos-hipotecarios/" TargetMode="External"/><Relationship Id="rId10" Type="http://schemas.openxmlformats.org/officeDocument/2006/relationships/hyperlink" Target="http://www.derecho.com/c/Bienes_muebles" TargetMode="External"/><Relationship Id="rId11" Type="http://schemas.openxmlformats.org/officeDocument/2006/relationships/hyperlink" Target="http://www.derecho.com/c/Bienes_muebles" TargetMode="External"/><Relationship Id="rId12" Type="http://schemas.openxmlformats.org/officeDocument/2006/relationships/hyperlink" Target="http://www.derecho.com/l/boe/ley-41-2007-modifica-ley-2-1981-regulacion-mercado-hipotecario-normas-sistema-hipotecario-financiero-regulacion-hipotecas-inversas-seguro-dependencia-establece-determinada-norma-tributaria/" TargetMode="External"/><Relationship Id="rId13" Type="http://schemas.openxmlformats.org/officeDocument/2006/relationships/hyperlink" Target="http://www.derecho.com/l/boe/ley-2-1981-regulacion-mercado-hipotecario/" TargetMode="External"/><Relationship Id="rId14" Type="http://schemas.openxmlformats.org/officeDocument/2006/relationships/hyperlink" Target="http://www.derecho.com/c/Consejo_de_ministros" TargetMode="External"/><Relationship Id="rId15" Type="http://schemas.openxmlformats.org/officeDocument/2006/relationships/hyperlink" Target="http://www.derecho.com/c/Carga_de_la_prueba" TargetMode="External"/><Relationship Id="rId16" Type="http://schemas.openxmlformats.org/officeDocument/2006/relationships/hyperlink" Target="http://www.derecho.com/l/boe/real-decreto-legislativo-1-2007-aprueba-texto-refundido-ley-general-defensa-consumidores-usuarios-leyes-complementarias/" TargetMode="External"/><Relationship Id="rId17" Type="http://schemas.openxmlformats.org/officeDocument/2006/relationships/hyperlink" Target="http://www.derecho.com/l/boe/ley-7-1995-credito-consumo/" TargetMode="External"/><Relationship Id="rId18" Type="http://schemas.openxmlformats.org/officeDocument/2006/relationships/hyperlink" Target="http://www.derecho.com/l/boe/ley-28-1998-venta-plazos-bienes-muebles/" TargetMode="External"/><Relationship Id="rId19" Type="http://schemas.openxmlformats.org/officeDocument/2006/relationships/hyperlink" Target="http://www.derecho.com/l/boe/real-decreto-legislativo-1-2007-aprueba-texto-refundido-ley-general-defensa-consumidores-usuarios-leyes-complementarias/" TargetMode="External"/><Relationship Id="rId20" Type="http://schemas.openxmlformats.org/officeDocument/2006/relationships/hyperlink" Target="http://www.derecho.com/l/boe/ley-7-1998-condiciones-generales-contratacion/" TargetMode="External"/><Relationship Id="rId21" Type="http://schemas.openxmlformats.org/officeDocument/2006/relationships/hyperlink" Target="http://www.derecho.com/l/boe/ley-34-1988-general-publicidad/" TargetMode="External"/><Relationship Id="rId22" Type="http://schemas.openxmlformats.org/officeDocument/2006/relationships/hyperlink" Target="http://www.derecho.com/l/boe/ley-7-1995-credito-consumo/" TargetMode="External"/><Relationship Id="rId23" Type="http://schemas.openxmlformats.org/officeDocument/2006/relationships/hyperlink" Target="http://www.derecho.com/l/boe/ley-22-2007-comercializacion-distancia-servicios-financieros-destinados-consumidores/" TargetMode="External"/><Relationship Id="rId24" Type="http://schemas.openxmlformats.org/officeDocument/2006/relationships/hyperlink" Target="http://www.derecho.com/l/boe/real-decreto-legislativo-1-2007-aprueba-texto-refundido-ley-general-defensa-consumidores-usuarios-leyes-complementarias/" TargetMode="External"/><Relationship Id="rId25" Type="http://schemas.openxmlformats.org/officeDocument/2006/relationships/hyperlink" Target="http://www.derecho.com/l/boe/ley-2-1994-subrogacion-modificacion-prestamos-hipotecarios/" TargetMode="External"/><Relationship Id="rId26" Type="http://schemas.openxmlformats.org/officeDocument/2006/relationships/hyperlink" Target="http://www.derecho.com/c/Corporaciones_locales" TargetMode="External"/><Relationship Id="rId27" Type="http://schemas.openxmlformats.org/officeDocument/2006/relationships/hyperlink" Target="http://www.derecho.com/l/boe/real-decreto-legislativo-1-2007-aprueba-texto-refundido-ley-general-defensa-consumidores-usuarios-leyes-complementarias/" TargetMode="External"/><Relationship Id="rId28" Type="http://schemas.openxmlformats.org/officeDocument/2006/relationships/hyperlink" Target="http://www.derecho.com/c/Ministerio_fiscal"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7:19:00Z</dcterms:created>
  <dc:creator>Alumno</dc:creator>
  <dc:description/>
  <cp:keywords/>
  <dc:language>en-US</dc:language>
  <cp:lastModifiedBy>Alumno</cp:lastModifiedBy>
  <dcterms:modified xsi:type="dcterms:W3CDTF">2010-01-13T17:21:00Z</dcterms:modified>
  <cp:revision>2</cp:revision>
  <dc:subject/>
  <dc:title/>
</cp:coreProperties>
</file>